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240" w:before="280" w:after="240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14^  Edizione del Concorso Nazionale di arte, cultura e gastronomia “Tabula   Praenestina” 201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L’Istituto d’Istruzione Superiore Professionale “Via Pedemontana” di Palestrina insieme con l’associazione onlus “Tabula Praenestina” organizza il 14° Concorso Nazionale di arte, cultura e gastronomia denominato “Tabula Praenestina”. Il Concorso è  riservato agli studenti delle classi 3° degli Istituti Professionali, di almeno uno dei seguenti indirizzi: enogastronomia settore sala e vendita – enogastronomia settore cucina/settore produzioni dolciarie – settore accoglienza. Il Concorso mira a stimolare gli studi della gastronomia, dell’arte e della cultura dei prodotti tipici, a favorire l’incontro tra regioni e realtà diverse, al fine di scambiare conoscenze, esperienze e metodi di lavoro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Le scuole che intendono partecipare dovranno far pervenire la scheda di adesione entro il </w:t>
      </w:r>
      <w:r>
        <w:rPr>
          <w:rFonts w:cs="Arial" w:ascii="Arial" w:hAnsi="Arial"/>
          <w:b/>
          <w:sz w:val="22"/>
          <w:szCs w:val="22"/>
        </w:rPr>
        <w:t xml:space="preserve">14 aprile 2017, </w:t>
      </w:r>
      <w:r>
        <w:rPr>
          <w:rFonts w:cs="Arial" w:ascii="Arial" w:hAnsi="Arial"/>
          <w:sz w:val="22"/>
          <w:szCs w:val="22"/>
        </w:rPr>
        <w:t>secondo le modalità del bando in allegat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ETTORE GENERALE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armela Palumb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5:00Z</dcterms:created>
  <dc:creator>M.I.U.R.</dc:creator>
  <dc:description/>
  <cp:keywords/>
  <dc:language>en-US</dc:language>
  <cp:lastModifiedBy>Administrator</cp:lastModifiedBy>
  <cp:lastPrinted>2017-03-17T13:35:00Z</cp:lastPrinted>
  <dcterms:modified xsi:type="dcterms:W3CDTF">2017-03-17T12:36:00Z</dcterms:modified>
  <cp:revision>62</cp:revision>
  <dc:subject/>
  <dc:title> </dc:title>
</cp:coreProperties>
</file>