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NAZ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A DIMENSIONE FORMATIVA DELL’ORIENTAMENTO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ma delle competenze e dei laboratori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orose    10 – 11 maggio 20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GRUPPI DI LAVORO            Nome_______________ Cognome 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1° : Il governo dell’innovazione nell’ottica dell’orientamento lungo tutto l’arco dell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vita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LTE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rogetto territoriale di orientamen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nel rispetto dei bisogni territoriali rilevati, ai vari livelli e in capo ai vari Sogget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e modalità di raccordo e coordinamento tra gli Uffici Scolastici Regionali e Provinciali, scuole e Istituzioni territorial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linguaggi comuni, quali attività formative congiunte, quali azioni territoriali condiv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di sostegno alle scuole, a partire da una lettura attenta de bisog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specifiche azioni rispetto alle fasce di studenti in disagio o difficoltà (drop out, disabili, stranieri, nomadi, etc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2° : Nuovo modello di docente nella società della conoscenza e nella dimension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dell’orientamento</w:t>
            </w:r>
            <w:r>
              <w:rPr/>
              <w:t>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menti e metodi per la progettazione di azioni di orientamento formativo attraverso una didattica attiva e partecipa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o di orientamen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orientat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laborator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enze di progettazione e di ricerca/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o intelligente delle tecnolog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stione delle relazioni interne ed ester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zazione delle attività per t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3° : Modelli di coordinamento a livello territoriale per azioni orientative n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Settore dell’istruzione e della formazione.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Modelli di coordinamento a livello territoriale per azioni orientative nel settore dell’istruzione e della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ggetti da coinvolg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vizi da offr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onsabilità da esercit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tività concreta a capo di ciascun Sogget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po 4° : Interventi efficaci di orientamento formativo a favore di utenze con bisog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Speciali e in situazioni di disagio nell’ottica della “rete”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’attenzione particolare va rivolta ai soggetti in formazione che presentano maggiori difficoltà rispetto al personale cammino di crescita e maturazione. In particolare, il gruppo rifletterà sui modi e gli strumenti che possano migliorare e rendere efficaci gli interventi di apprendimento e di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 rischio di dispersione e/o drop 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ppartenenti ad altre etnie e lin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con disabilità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in situazioni di disa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 BEN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NI PARTECIPANTE INDICHERA’ AL MAX TRE OPZIONI IN ORDINE DI PRIORITA’:1-2-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/>
    </w:pPr>
    <w:r>
      <w:rPr/>
      <w:t>Segreteria Organizzativa ITIS “Zuccante” di Mestre (Venezia)</w:t>
    </w:r>
  </w:p>
  <w:p>
    <w:pPr>
      <w:pStyle w:val="Normal"/>
      <w:jc w:val="center"/>
      <w:rPr/>
    </w:pPr>
    <w:r>
      <w:rPr/>
      <w:t xml:space="preserve">Tel. 041 5341046 – E-mail: </w:t>
    </w:r>
    <w:hyperlink r:id="rId1">
      <w:r>
        <w:rPr>
          <w:rStyle w:val="InternetLink"/>
        </w:rPr>
        <w:t>zuccante@zuccante.it</w:t>
      </w:r>
    </w:hyperlink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i/>
        <w:i/>
        <w:sz w:val="52"/>
        <w:szCs w:val="52"/>
      </w:rPr>
    </w:pPr>
    <w:r>
      <w:rPr>
        <w:rFonts w:cs="English111 Adagio BT" w:ascii="English111 Adagio BT" w:hAnsi="English111 Adagio BT"/>
        <w:b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zuccante@zuccant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7:00Z</dcterms:created>
  <dc:creator>.</dc:creator>
  <dc:description/>
  <cp:keywords/>
  <dc:language>en-US</dc:language>
  <cp:lastModifiedBy>.</cp:lastModifiedBy>
  <cp:lastPrinted>2010-05-03T12:11:00Z</cp:lastPrinted>
  <dcterms:modified xsi:type="dcterms:W3CDTF">2010-05-03T12:07:00Z</dcterms:modified>
  <cp:revision>2</cp:revision>
  <dc:subject/>
  <dc:title>SEMINARIO NAZIONALE</dc:title>
</cp:coreProperties>
</file>