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SEMINARIO NAZIONALE</w:t>
      </w:r>
    </w:p>
    <w:p>
      <w:pPr>
        <w:pStyle w:val="Heading3"/>
        <w:rPr/>
      </w:pPr>
      <w:r>
        <w:rPr/>
        <w:t>“</w:t>
      </w:r>
      <w:r>
        <w:rPr/>
        <w:t>LA DIMENSIONE FORMATIVA DELL’ORIENTAMENTO:</w:t>
      </w:r>
    </w:p>
    <w:p>
      <w:pPr>
        <w:pStyle w:val="Normal"/>
        <w:jc w:val="center"/>
        <w:rPr/>
      </w:pPr>
      <w:r>
        <w:rPr/>
        <w:t>il tema delle competenze e dei laboratori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Portorose (Slovenia) – Grand Hotel Bernardin - Obala 2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 xml:space="preserve">Tel. 00386 5 6950000 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ata: 10 – 11 maggio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di nascita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ice Fisc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sidenza  e cap   </w:t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                                                 n.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lefono                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mail: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ess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SR di appartenenza/regione/ Istitut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° giorno, ore 13.30:  Registrazione dei partecipanti e inizio lavori seminario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42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ivo  previst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e 14.30- 19.30:    Lavori Seminariali  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sione a c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nott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° giorno:  ore 9.00  - 11.30</w:t>
      </w:r>
      <w:r>
        <w:rPr>
          <w:rFonts w:cs="Arial" w:ascii="Arial" w:hAnsi="Arial"/>
          <w:sz w:val="22"/>
          <w:szCs w:val="22"/>
        </w:rPr>
        <w:t xml:space="preserve">    Workshop,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ore 11.30  - 13.30   Lavori in plenaria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nza previst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 dati saranno usati dall’Ufficio di Segreteria dell’Istituto ……………………… solo fine della liquidazione di competenze eventualmente spettanti, nel rispetto delle norme contenute nella Legge 31.12.96 n. 675;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Le informazioni contenute nella presente comunicazione sono riservate e sono comunque destinate agli addetti dell’Ufficio  sopraindicato;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diffusione, distribuzione e/o copiatura del documento trasmesso da parte di qualsiasi soggetto diverso dal destinatario è proibita ai sensi dell’art. 616 c.p. e del D.Lgs. n. 196/2003. 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(*) previa autorizzazione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alità di pagament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 </w:t>
      </w:r>
      <w:r>
        <w:rPr>
          <w:b/>
          <w:i/>
        </w:rPr>
        <w:t xml:space="preserve">C/C bancario: IBAN______________________________ _________________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</w:t>
      </w:r>
      <w:r>
        <w:rPr>
          <w:b/>
          <w:i/>
        </w:rPr>
        <w:t>C/C postale: IBAN______________________________________________________</w:t>
      </w:r>
    </w:p>
    <w:p>
      <w:pPr>
        <w:pStyle w:val="Normal"/>
        <w:ind w:left="283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Firma_____________________________</w:t>
      </w:r>
    </w:p>
    <w:p>
      <w:pPr>
        <w:pStyle w:val="Normal"/>
        <w:ind w:left="5580" w:firstLine="84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ind w:left="55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85495</wp:posOffset>
                </wp:positionV>
                <wp:extent cx="3873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2.25pt;mso-wrap-distance-left:0pt;mso-wrap-distance-right:7.05pt;mso-wrap-distance-top:0pt;mso-wrap-distance-bottom:0pt;margin-top:61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657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Coordinate dell’istituto organizzato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 xml:space="preserve">ITIS “ZUCCANTE” , via Baglioni, n. 22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30173  Mestre (Venezia)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Tel. 041 5341046 – 041 5341949  - Fax 041 5341472.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Email: zuccante@zuccante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9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Coordinate dell’istituto organizzato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 xml:space="preserve">ITIS “ZUCCANTE” , via Baglioni, n. 22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30173  Mestre (Venezia)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Tel. 041 5341046 – 041 5341949  - Fax 041 5341472.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Email: zuccante@zuccante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74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28"/>
        <w:szCs w:val="52"/>
      </w:rPr>
    </w:pPr>
    <w:r>
      <w:rPr>
        <w:sz w:val="28"/>
        <w:szCs w:val="52"/>
      </w:rPr>
      <w:t>Ministero dell’Istruzione,  dell’Università e della Ricerca</w:t>
    </w:r>
  </w:p>
  <w:p>
    <w:pPr>
      <w:pStyle w:val="TextBody"/>
      <w:rPr>
        <w:sz w:val="28"/>
      </w:rPr>
    </w:pPr>
    <w:r>
      <w:rPr>
        <w:sz w:val="28"/>
      </w:rPr>
      <w:t>Dipartimento per l’Istruzione</w:t>
    </w:r>
  </w:p>
  <w:p>
    <w:pPr>
      <w:pStyle w:val="TextBody"/>
      <w:rPr>
        <w:sz w:val="32"/>
        <w:szCs w:val="32"/>
      </w:rPr>
    </w:pPr>
    <w:r>
      <w:rPr>
        <w:sz w:val="28"/>
        <w:szCs w:val="32"/>
      </w:rPr>
      <w:t>Direzione Generale per lo Studente, l’Integrazione, la Partecipazione, la Comunicazione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Book Antiqua" w:hAnsi="Book Antiqua" w:cs="Book Antiqu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nglish111 Adagio BT" w:hAnsi="English111 Adagio BT" w:cs="English111 Adagio BT"/>
      <w:b/>
      <w:i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2"/>
      <w:ind w:left="38" w:hanging="0"/>
    </w:pPr>
    <w:rPr>
      <w:rFonts w:ascii="Verdana" w:hAnsi="Verdana" w:cs="Verdana"/>
      <w:b/>
      <w:color w:val="80808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6:00Z</dcterms:created>
  <dc:creator>M.I.U.R.</dc:creator>
  <dc:description/>
  <cp:keywords/>
  <dc:language>en-US</dc:language>
  <cp:lastModifiedBy>.</cp:lastModifiedBy>
  <cp:lastPrinted>2010-05-03T12:56:00Z</cp:lastPrinted>
  <dcterms:modified xsi:type="dcterms:W3CDTF">2010-05-03T13:16:00Z</dcterms:modified>
  <cp:revision>2</cp:revision>
  <dc:subject/>
  <dc:title>SEMINARIO NAZIONALE</dc:title>
</cp:coreProperties>
</file>